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eet           �����</w:t>
      </w:r>
      <w:r>
        <w:rPr/>
        <w:t xml:space="preserve">֥���� </w:t>
      </w:r>
      <w:r>
        <w:rPr/>
        <w:t>(Ver. 1.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eet - �ʸ������ƥ</w:t>
      </w:r>
      <w:r>
        <w:rPr/>
        <w:t>๽�</w:t>
      </w:r>
      <w:r>
        <w:rPr>
          <w:rtl w:val="true"/>
        </w:rPr>
        <w:t>ۻٱ</w:t>
      </w:r>
      <w:r>
        <w:rPr/>
        <w:t>硢����</w:t>
      </w:r>
      <w:r>
        <w:rPr>
          <w:rtl w:val="true"/>
        </w:rPr>
        <w:t>ڤ</w:t>
      </w:r>
      <w:r>
        <w:rPr/>
        <w:t>측�</w:t>
      </w:r>
      <w:r>
        <w:rPr/>
        <w:t>Х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eet [option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heet ���ʸ������ƥ</w:t>
      </w:r>
      <w:r>
        <w:rPr/>
        <w:t>๽�</w:t>
      </w:r>
      <w:r>
        <w:rPr>
          <w:rtl w:val="true"/>
        </w:rPr>
        <w:t>ۻٱ</w:t>
      </w:r>
      <w:r>
        <w:rPr/>
        <w:t>�����</w:t>
      </w:r>
      <w:r>
        <w:rPr/>
        <w:t>Ū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����������ϥ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�����С�����</w:t>
      </w:r>
      <w:r>
        <w:rPr/>
        <w:t>֤��</w:t>
      </w:r>
      <w:r>
        <w:rPr/>
        <w:t>줿�</w:t>
      </w:r>
      <w:r>
        <w:rPr>
          <w:rtl w:val="true"/>
        </w:rPr>
        <w:t>ڡ</w:t>
      </w:r>
      <w:r>
        <w:rPr/>
        <w:t>������</w:t>
      </w:r>
      <w:r>
        <w:rPr/>
        <w:t>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ȥå</w:t>
      </w:r>
      <w:r>
        <w:rPr>
          <w:rtl w:val="true"/>
        </w:rPr>
        <w:t>ץڡ</w:t>
      </w:r>
      <w:r>
        <w:rPr/>
        <w:t>�������</w:t>
      </w:r>
      <w:r>
        <w:rPr/>
        <w:t>Υ�󥯤�é�ä��ã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.htaccess�ե�����ǥ���������¤�����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�ơ������о</w:t>
      </w:r>
      <w:r>
        <w:rPr>
          <w:rtl w:val="true"/>
        </w:rPr>
        <w:t>ݤ</w:t>
      </w:r>
      <w:r>
        <w:rPr/>
        <w:t>Ȥ��</w:t>
      </w:r>
      <w:r>
        <w:rPr/>
        <w:t>٤</w:t>
      </w:r>
      <w:r>
        <w:rPr>
          <w:rtl w:val="true"/>
        </w:rPr>
        <w:t>��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ꥹ�</w:t>
      </w:r>
      <w:r>
        <w:rPr/>
        <w:t>ȥ��å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ڤ</w:t>
      </w:r>
      <w:r>
        <w:rPr/>
        <w:t>�</w:t>
      </w:r>
      <w:r>
        <w:rPr/>
        <w:t>ե�����򸡽Ф��</w:t>
      </w:r>
      <w:r>
        <w:rPr/>
        <w:t>뵡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񼰤� </w:t>
      </w:r>
      <w:r>
        <w:rPr/>
        <w:t>file �ˤϲ��Ϥ򳫻Ϥ���HTML�ե������ե�ѥ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Υ��</w:t>
      </w:r>
      <w:r>
        <w:rPr>
          <w:rtl w:val="true"/>
        </w:rPr>
        <w:t>ץ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[]������ͤϥǥե�����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-help            �</w:t>
      </w:r>
      <w:r>
        <w:rPr>
          <w:rtl w:val="true"/>
        </w:rPr>
        <w:t>إ�פ</w:t>
      </w:r>
      <w:r>
        <w:rPr/>
        <w:t>�</w:t>
      </w:r>
      <w:r>
        <w:rPr/>
        <w:t>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, --access-check    .htaccess�Υ�������Ƚ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, --recursive       �Ƶ�Ū�˥�󥯤�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, --link-err-check  ����</w:t>
      </w:r>
      <w:r>
        <w:rPr>
          <w:rtl w:val="true"/>
        </w:rPr>
        <w:t>ڤ</w:t>
      </w:r>
      <w:r>
        <w:rPr/>
        <w:t>측�</w:t>
      </w:r>
      <w:r>
        <w:rPr/>
        <w:t>Ф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, --ip=IPADDR       .htaccess�Υ�������Ƚ��˻��Ѥ���IP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, --domain=NAME     .htaccess�Υ�������Ƚ��˻��Ѥ���ɥ</w:t>
      </w:r>
      <w:r>
        <w:rPr/>
        <w:t>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, --user            �</w:t>
      </w:r>
      <w:r>
        <w:rPr/>
        <w:t>桼�����</w:t>
      </w:r>
      <w:r>
        <w:rPr/>
        <w:t>ѥǥ��</w:t>
      </w:r>
      <w:r>
        <w:rPr/>
        <w:t>쥯�</w:t>
      </w:r>
      <w:r>
        <w:rPr/>
        <w:t>ȥ�ˤĤ��Ƥ��󥯤�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, --parent          �ƥǥ��</w:t>
      </w:r>
      <w:r>
        <w:rPr/>
        <w:t>쥯�</w:t>
      </w:r>
      <w:r>
        <w:rPr/>
        <w:t>ȥ�ˤĤ��Ƥ��󥯤�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-extra           �ե�����̾�ʳ��ξ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, --depth=NUMBER    �Ƶ�Ū�˥�󥯤�é�</w:t>
      </w:r>
      <w:r>
        <w:rPr/>
        <w:t xml:space="preserve">뿼��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ize=NUMBER     HTML�ե�����κ��</w:t>
      </w:r>
      <w:r>
        <w:rPr/>
        <w:t xml:space="preserve">祵���� </w:t>
      </w:r>
      <w:r>
        <w:rPr/>
        <w:t>[1024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ccept=LIST     �</w:t>
      </w:r>
      <w:r>
        <w:rPr/>
        <w:t>ꥹ�</w:t>
      </w:r>
      <w:r>
        <w:rPr/>
        <w:t>ȥ��å</w:t>
      </w:r>
      <w:r>
        <w:rPr>
          <w:rtl w:val="true"/>
        </w:rPr>
        <w:t>פ</w:t>
      </w:r>
      <w:r>
        <w:rPr/>
        <w:t>���</w:t>
      </w:r>
      <w:r>
        <w:rPr/>
        <w:t>ե�����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html,htm,p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</w:t>
      </w:r>
      <w:r>
        <w:rPr/>
        <w:t>Ƥξ���'*'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html=LIST       HTML�ե�����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html,h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element=LIST    ��󥯤�é��HTML�����Ǥ�°�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:href,frame:src,area:h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</w:t>
      </w:r>
      <w:r>
        <w:rPr/>
        <w:t>Ƥξ���'*'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drctv=LIST     ̵�</w:t>
      </w:r>
      <w:r>
        <w:rPr/>
        <w:t>뤹��</w:t>
      </w:r>
      <w:r>
        <w:rPr/>
        <w:t>ǥ��</w:t>
      </w:r>
      <w:r>
        <w:rPr/>
        <w:t>쥯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ddType,ErrorDoc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che-in=FILE   �ɤ</w:t>
      </w:r>
      <w:r>
        <w:rPr/>
        <w:t>߹����</w:t>
      </w:r>
      <w:r>
        <w:rPr/>
        <w:t>ѥ���å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cache-out=FILE  �񤭹����ѥ���å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�����С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rver-name=NAME       Web�����С���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ocument-root=DIR      Web�����С���Documen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directory-index=NAME   Web�����С���DirectoryIndex [index.htm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r-dir=NAME          Web�����С���UserDir [public_htm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ccess-file-name=NAME  Web�����С���AccessFileName [.htac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: /var/www/html/foo.html �����󥯤��Ƥ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ڡ</w:t>
      </w:r>
      <w:r>
        <w:rPr/>
        <w:t>����������</w:t>
      </w:r>
      <w:r>
        <w:rPr/>
        <w:t>ե���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cheet -u -p -e --accept='*' --element='*' /var/www/html/fo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ե�����ˤϡ��Ԥ���Ƭ�� '!' 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: /var/www/html/foo.html ��������Ȥ��</w:t>
      </w:r>
      <w:r>
        <w:rPr/>
        <w:t>饢��������</w:t>
      </w:r>
      <w:r>
        <w:rPr/>
        <w:t>ǽ�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�����С���� .htaccess �ե��������Ϥ���Ĵ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cheet -a -I 192.0.2.1 -D example.net /var/www/html/fo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Ǥϡ�������Ȥ�IP���ɥ</w:t>
      </w:r>
      <w:r>
        <w:rPr/>
        <w:t xml:space="preserve">쥹�� </w:t>
      </w:r>
      <w:r>
        <w:rPr/>
        <w:t>192.0.2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ɥ</w:t>
      </w:r>
      <w:r>
        <w:rPr/>
        <w:t xml:space="preserve">ᥤ��̾�� </w:t>
      </w:r>
      <w:r>
        <w:rPr/>
        <w:t>example.net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��</w:t>
      </w:r>
      <w:r>
        <w:rPr/>
        <w:t>ǽ�ξ��� 'OK'�����������ԲĤξ��� 'NG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顼�</w:t>
      </w:r>
      <w:r>
        <w:rPr/>
        <w:t>ξ��� 'Err'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: ������Ȥ��</w:t>
      </w:r>
      <w:r>
        <w:rPr/>
        <w:t>饢��������</w:t>
      </w:r>
      <w:r>
        <w:rPr/>
        <w:t>ǽ�ʥ</w:t>
      </w:r>
      <w:r>
        <w:rPr>
          <w:rtl w:val="true"/>
        </w:rPr>
        <w:t>ڡ</w:t>
      </w:r>
      <w:r>
        <w:rPr/>
        <w:t>���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r/www/html/foo.html ���</w:t>
      </w:r>
      <w:r>
        <w:rPr/>
        <w:t>鿼��</w:t>
      </w:r>
      <w:r>
        <w:rPr/>
        <w:t>5�</w:t>
      </w:r>
      <w:r>
        <w:rPr>
          <w:rtl w:val="true"/>
        </w:rPr>
        <w:t>ޤ</w:t>
      </w:r>
      <w:r>
        <w:rPr/>
        <w:t>ǥ�󥯤�é�äƥ</w:t>
      </w:r>
      <w:r>
        <w:rPr/>
        <w:t>ꥹ�</w:t>
      </w:r>
      <w:r>
        <w:rPr/>
        <w:t>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cheet -a -r -u -p -e -d 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 192.0.2.1 -D example.net /var/www/html/fo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Ǥϡ�������Ȥ�IP���ɥ</w:t>
      </w:r>
      <w:r>
        <w:rPr/>
        <w:t xml:space="preserve">쥹�� </w:t>
      </w:r>
      <w:r>
        <w:rPr/>
        <w:t>192.0.2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ɥ</w:t>
      </w:r>
      <w:r>
        <w:rPr/>
        <w:t xml:space="preserve">ᥤ��̾�� </w:t>
      </w:r>
      <w:r>
        <w:rPr/>
        <w:t>example.net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: /var/www/html/foo.html ���</w:t>
      </w:r>
      <w:r>
        <w:rPr/>
        <w:t>鿼��</w:t>
      </w:r>
      <w:r>
        <w:rPr/>
        <w:t>5�</w:t>
      </w:r>
      <w:r>
        <w:rPr>
          <w:rtl w:val="true"/>
        </w:rPr>
        <w:t>ޤ</w:t>
      </w:r>
      <w:r>
        <w:rPr/>
        <w:t>ǥ�󥯤�é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ڤ</w:t>
      </w:r>
      <w:r>
        <w:rPr/>
        <w:t>측�</w:t>
      </w:r>
      <w:r>
        <w:rPr/>
        <w:t>Ф�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cheet -L -d 5 --accept='*' --element='*' /var/www/html/fo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ե�����ˤϡ��Ԥ���Ƭ�� '!' ���ղä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